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Радиосвязь и РТО полетов</w:t>
      </w:r>
    </w:p>
    <w:p>
      <w:pPr>
        <w:pStyle w:val="Web"/>
        <w:spacing w:before="280" w:after="0"/>
        <w:rPr/>
      </w:pPr>
      <w:r>
        <w:rPr/>
        <w:t xml:space="preserve">Тема № 1. </w:t>
      </w:r>
      <w:hyperlink r:id="rId2">
        <w:r>
          <w:rPr>
            <w:rStyle w:val="InternetLink"/>
            <w:b/>
            <w:bCs/>
          </w:rPr>
          <w:t>Основные положения по организации радиосвязи при выполнении полетов в воздушном пространстве</w:t>
        </w:r>
      </w:hyperlink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просы: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>Организация связи при аэродромных полетах.</w:t>
        <w:br/>
        <w:t>Управление полетами и порядок ведения радиосвязи.</w:t>
        <w:br/>
        <w:t>Управление внеаэродромными полетами.</w:t>
        <w:br/>
        <w:t>Назначение и распределение каналов связи.</w:t>
        <w:br/>
        <w:t>Распределение позывных командных станций аэродрома.</w:t>
        <w:br/>
        <w:t>Составление плана связи на полет.</w:t>
        <w:br/>
        <w:t>Заказ средств РТО на обеспечение полетов.</w:t>
      </w:r>
    </w:p>
    <w:p>
      <w:pPr>
        <w:pStyle w:val="Web"/>
        <w:spacing w:before="280" w:after="0"/>
        <w:rPr/>
      </w:pPr>
      <w:r>
        <w:rPr/>
        <w:t xml:space="preserve">Тема № 2. </w:t>
      </w:r>
      <w:hyperlink r:id="rId3">
        <w:r>
          <w:rPr>
            <w:rStyle w:val="InternetLink"/>
            <w:b/>
            <w:bCs/>
          </w:rPr>
          <w:t>Правила радиообмена</w:t>
        </w:r>
      </w:hyperlink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просы: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диоданные, их назначение и порядок использования.</w:t>
        <w:br/>
        <w:t>Порядок вхождения в связь.</w:t>
        <w:br/>
        <w:t>Порядок вызова, ответа на вызов, радиообмена, дачи квитанции.</w:t>
        <w:br/>
        <w:t>Радиодисциплина.</w:t>
        <w:br/>
        <w:t>Скрытность радиосвязи и правила СУВ.</w:t>
        <w:br/>
        <w:t>Случаи, в которых разрешается ведение радиообмена открытым текстом.</w:t>
        <w:br/>
        <w:t>Действия спортсмена-летчика при потере радиосвязи.</w:t>
        <w:br/>
        <w:t>Оказание помощи спортсмену-летчику, попавшему в обстановку, угрожающую безопасности полетов.</w:t>
      </w:r>
    </w:p>
    <w:p>
      <w:pPr>
        <w:pStyle w:val="Web"/>
        <w:spacing w:before="280" w:after="0"/>
        <w:rPr/>
      </w:pPr>
      <w:r>
        <w:rPr/>
        <w:t xml:space="preserve">Тема № 3. </w:t>
      </w:r>
      <w:hyperlink r:id="rId4">
        <w:r>
          <w:rPr>
            <w:rStyle w:val="InternetLink"/>
            <w:b/>
            <w:bCs/>
          </w:rPr>
          <w:t>Средства связи и РТО полетов</w:t>
        </w:r>
      </w:hyperlink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просы: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средств связи и РТО на аэродроме.</w:t>
        <w:br/>
        <w:t>Назначение, принцип работы и тактико-технические данные приводных радиостанций и УКВ радиопеленгаторов.</w:t>
        <w:br/>
        <w:t>Оборудование стартового командного пункта (СК.П) аэродрома.</w:t>
      </w:r>
    </w:p>
    <w:p>
      <w:pPr>
        <w:pStyle w:val="Web"/>
        <w:spacing w:before="280" w:after="0"/>
        <w:rPr/>
      </w:pPr>
      <w:r>
        <w:rPr/>
        <w:t xml:space="preserve">Тема № 4. </w:t>
      </w:r>
      <w:hyperlink r:id="rId5">
        <w:r>
          <w:rPr>
            <w:rStyle w:val="InternetLink"/>
            <w:b/>
            <w:bCs/>
          </w:rPr>
          <w:t>Разучивание (прием) радиотелеграфных знаков</w:t>
        </w:r>
      </w:hyperlink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просы: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нятия по изучению и тренировке в приеме на слух радиотелеграфных знаков производить согласно методической разработке «Обучение летного состава приему на слух радиотелеграфных знаков» (М.: ДОСААФ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dio01.doc" TargetMode="External"/><Relationship Id="rId3" Type="http://schemas.openxmlformats.org/officeDocument/2006/relationships/hyperlink" Target="../in/Radio02.doc" TargetMode="External"/><Relationship Id="rId4" Type="http://schemas.openxmlformats.org/officeDocument/2006/relationships/hyperlink" Target="../in/Radio03.doc" TargetMode="External"/><Relationship Id="rId5" Type="http://schemas.openxmlformats.org/officeDocument/2006/relationships/hyperlink" Target="../in/Radio0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54:00Z</dcterms:created>
  <dc:creator>.</dc:creator>
  <dc:description/>
  <dc:language>en-US</dc:language>
  <cp:lastModifiedBy>.</cp:lastModifiedBy>
  <dcterms:modified xsi:type="dcterms:W3CDTF">2003-06-25T08:55:00Z</dcterms:modified>
  <cp:revision>3</cp:revision>
  <dc:subject/>
  <dc:title>2 Московский Аэроклуб /Класс/</dc:title>
</cp:coreProperties>
</file>