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>Додаток 5</w:t>
      </w:r>
    </w:p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>(до ст.42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ПЕРЕЛІК   ПОЛОМОК   МАШИН   З   ВИНИ   ТОГО,   ХТО   НАВЧАЕТЬСЯ   ЧЕРЕЗ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ЯКІ   ВПРАВА   ВВАЖАЕТЬСЯ   НЕВИКОНАНОЮ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а) На гусеничних машинах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ломка або згин кривошипу напрямного колес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гин осі балансиру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гин днища корпусу машини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ерегрів двигун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уск двигуна в зворотню сторону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ідпал або покороблення дисків головного</w:t>
      </w:r>
    </w:p>
    <w:p>
      <w:pPr>
        <w:pStyle w:val="Normal"/>
        <w:ind w:left="1701" w:hanging="0"/>
        <w:jc w:val="both"/>
        <w:rPr>
          <w:sz w:val="22"/>
        </w:rPr>
      </w:pPr>
      <w:r>
        <w:rPr>
          <w:sz w:val="22"/>
        </w:rPr>
        <w:t>фрикціону або блокувального фрикціону ПМП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ідпал стрічок гальм повороту або стопорного гальм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ім`яття полиць та додаткових баків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рив стопора башти або стопора гармати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гин ствола гармати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гідравлічний удар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ломка ножів секцій трала;</w:t>
      </w:r>
    </w:p>
    <w:p>
      <w:pPr>
        <w:pStyle w:val="Normal"/>
        <w:ind w:firstLine="709"/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б) На колісних машинах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рив стійки амортизатора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ломка листів ресори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рив або зім’яття крил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оломка або згин тяг рульового управління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рив карданних шарнірів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руйнування шин коліс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  <w:t>*  Двигун вважається перегрітим, якщо температура охолоджуючої рідини вище короткочасно допустимої, вказаної в інструкціях з матеріальної частини та експлуатації відповідних машин.</w:t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9:51:00Z</dcterms:created>
  <dc:creator>Dima</dc:creator>
  <dc:description/>
  <dc:language>en-US</dc:language>
  <cp:lastModifiedBy>Dima</cp:lastModifiedBy>
  <dcterms:modified xsi:type="dcterms:W3CDTF">1998-12-02T10:02:00Z</dcterms:modified>
  <cp:revision>1</cp:revision>
  <dc:subject/>
  <dc:title>Додаток 5</dc:title>
</cp:coreProperties>
</file>