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даток №11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рахун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нять, годин і моторесурсів для навчанн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антів механіків-водіїв з водіння бойових (базових) маш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56"/>
        <w:gridCol w:w="1237"/>
        <w:gridCol w:w="1529"/>
        <w:gridCol w:w="1306"/>
        <w:gridCol w:w="156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омера і назви тем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няття на тренажерах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няття на техніці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прав, що виконуються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ин на тему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годин (занять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актичний навід (км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ількість годин (занят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актичний навід (км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Основи руху та правила водінн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Основи водіння, виконання підготовчої вправи №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3/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2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Водіння на підйомах і спусках. Виконання підготовчої вправи №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3/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2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Водіння по обмежених проходах, подолання перешкод і навантаження на транспортні засоби. Виконання підготовчої вправи №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5/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2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Водіння в складних умовах місцевості. Виконання навчальної вправи №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/4/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5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Водіння в колоні. Виконання учбової вправи №4 а / б / в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2/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/3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Подолання водних перешкод. Виконання навчальної вправи №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1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Складання іспитів на присвоєння класної кваліфікації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ОМ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/17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/16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;Times New Roman" w:hAnsi="Arial Cyr;Times New Roman" w:eastAsia="Times New Roman" w:cs="Arial Cyr;Times New Roman"/>
      <w:color w:val="auto"/>
      <w:sz w:val="28"/>
      <w:szCs w:val="20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5:24:00Z</dcterms:created>
  <dc:creator>Alexandre Katalov</dc:creator>
  <dc:description/>
  <dc:language>en-US</dc:language>
  <cp:lastModifiedBy>Dima</cp:lastModifiedBy>
  <dcterms:modified xsi:type="dcterms:W3CDTF">1998-11-30T15:24:00Z</dcterms:modified>
  <cp:revision>2</cp:revision>
  <dc:subject/>
  <dc:title>Додаток №________</dc:title>
</cp:coreProperties>
</file>