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  <w:t>Додаток 10</w:t>
      </w:r>
    </w:p>
    <w:p>
      <w:pPr>
        <w:pStyle w:val="Normal"/>
        <w:ind w:firstLine="709"/>
        <w:jc w:val="right"/>
        <w:rPr>
          <w:sz w:val="22"/>
        </w:rPr>
      </w:pPr>
      <w:r>
        <w:rPr>
          <w:rFonts w:eastAsia="Arial Cyr;Times New Roman"/>
          <w:sz w:val="22"/>
        </w:rPr>
        <w:t xml:space="preserve"> </w:t>
      </w:r>
      <w:r>
        <w:rPr>
          <w:sz w:val="22"/>
        </w:rPr>
        <w:t>(до ст. 18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близний розрахунок годин, моторесурсів і послідовність відпрацювання вправ з водіння бойових машин (для одного навчального періоду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мітка: 1. Для частин скороченого складу ( 8 учбових днів на місяць) подані у скобках.</w:t>
      </w:r>
    </w:p>
    <w:p>
      <w:pPr>
        <w:pStyle w:val="Normal"/>
        <w:ind w:left="1701" w:hanging="0"/>
        <w:jc w:val="both"/>
        <w:rPr>
          <w:sz w:val="22"/>
        </w:rPr>
      </w:pPr>
      <w:r>
        <w:rPr>
          <w:sz w:val="22"/>
        </w:rPr>
        <w:t>2. У числівнику - для курсантів учбових підрозділів з терміном навчання 5 місяців.</w:t>
      </w:r>
    </w:p>
    <w:p>
      <w:pPr>
        <w:pStyle w:val="Normal"/>
        <w:ind w:left="1701" w:hanging="0"/>
        <w:jc w:val="both"/>
        <w:rPr>
          <w:sz w:val="22"/>
        </w:rPr>
      </w:pPr>
      <w:r>
        <w:rPr>
          <w:sz w:val="22"/>
        </w:rPr>
        <w:t>3. При відпрацюванні учбової вправи №3 "Марш у складі підрозділу" командирами танків мо</w:t>
        <w:softHyphen/>
        <w:softHyphen/>
        <w:softHyphen/>
        <w:t>жуть призначатися курсанти - командири танків.</w:t>
      </w:r>
    </w:p>
    <w:p>
      <w:pPr>
        <w:pStyle w:val="Normal"/>
        <w:ind w:left="1701" w:hanging="0"/>
        <w:jc w:val="both"/>
        <w:rPr>
          <w:sz w:val="22"/>
        </w:rPr>
      </w:pPr>
      <w:r>
        <w:rPr>
          <w:sz w:val="22"/>
        </w:rPr>
        <w:t>4. Учбова вправа №6 "Подолання водних перешкод" відпрацьовується у літній період навчання; у зимовий період навчання час, який відведений на її виконання, використовується для від</w:t>
        <w:softHyphen/>
        <w:softHyphen/>
        <w:softHyphen/>
        <w:t>працювання інших вправ по рішенню командира батальйону стосовно до театру воєнних дій.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Для гусеничних машин</w:t>
      </w:r>
    </w:p>
    <w:p>
      <w:pPr>
        <w:pStyle w:val="Normal"/>
        <w:ind w:firstLine="709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1418"/>
        <w:gridCol w:w="992"/>
        <w:gridCol w:w="1276"/>
        <w:gridCol w:w="850"/>
        <w:gridCol w:w="1276"/>
        <w:gridCol w:w="992"/>
        <w:gridCol w:w="1134"/>
        <w:gridCol w:w="851"/>
        <w:gridCol w:w="1417"/>
        <w:gridCol w:w="992"/>
        <w:gridCol w:w="1134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и і 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механіків-водіїв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командирів танків (бойових машин)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ля навідників (навідників-операторів) танків б/м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од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ктичний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од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актичний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од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актичний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рав і заня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заня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від, к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заня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від, к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заня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від, км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праву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тренажера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техніці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прав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тренажерах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техніці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пра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тренажер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техніці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чбових частинах (підрозділа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готовчі вправ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 №1 “Основи водіння“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ренаж.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ренаж.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4 на техніці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№2 “Водіння на підйомах і спус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ренаж.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2 на тренаж. (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3 на ехн. (д) за елемент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4 на техніці (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В №3 ”Техніка подолання обмежених проходів”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/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/23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1 на тренаж (д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д) за елемент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д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4 на тренаж (н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5 на техніці (н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В №3 ”Техніка подолання перешкод і обмежених проходів на підйомах, спусках та косогорах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/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1 на тренаж. (д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за елемент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д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4 на тренаж. (н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5 на техніці (н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1 ”Водіння у складних умовах місцевості УВ-1а; в горах УВ-1б”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1 на тенаж. (д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д) (УВ-1б-за елементами і в цілому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2 ”Водіння у складі екіпажу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Учбова вправа № 1 ”Водіння у складних умовах місцевості”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/1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2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/24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н. 1 на </w:t>
            </w:r>
          </w:p>
          <w:p>
            <w:pPr>
              <w:pStyle w:val="TextBody"/>
              <w:ind w:left="-108" w:right="-108" w:hanging="0"/>
              <w:rPr/>
            </w:pPr>
            <w:r>
              <w:rPr/>
              <w:t>тренаж. (д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н. 2 на </w:t>
            </w:r>
          </w:p>
          <w:p>
            <w:pPr>
              <w:pStyle w:val="TextBody"/>
              <w:ind w:left="-108" w:right="-108" w:hanging="0"/>
              <w:rPr/>
            </w:pPr>
            <w:r>
              <w:rPr/>
              <w:t>тренаж. (н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3 на</w:t>
            </w:r>
          </w:p>
          <w:p>
            <w:pPr>
              <w:pStyle w:val="TextBody"/>
              <w:ind w:left="-108" w:right="-108" w:hanging="0"/>
              <w:rPr/>
            </w:pPr>
            <w:r>
              <w:rPr/>
              <w:t>техніці (д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4 на</w:t>
            </w:r>
          </w:p>
          <w:p>
            <w:pPr>
              <w:pStyle w:val="TextBody"/>
              <w:ind w:left="-108" w:right="-108" w:hanging="0"/>
              <w:rPr/>
            </w:pPr>
            <w:r>
              <w:rPr/>
              <w:t>техніці (н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5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іці (д)</w:t>
            </w:r>
          </w:p>
          <w:p>
            <w:pPr>
              <w:pStyle w:val="TextBody"/>
              <w:ind w:left="-108" w:right="-108" w:hanging="0"/>
              <w:rPr/>
            </w:pPr>
            <w:r>
              <w:rPr/>
              <w:t>без інструктора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"/>
              <w:ind w:left="-108" w:right="-108" w:hanging="0"/>
              <w:rPr/>
            </w:pPr>
            <w:r>
              <w:rPr/>
              <w:t>Зан. 6 на</w:t>
            </w:r>
          </w:p>
          <w:p>
            <w:pPr>
              <w:pStyle w:val="TextBody"/>
              <w:ind w:left="-108" w:right="-108" w:hanging="0"/>
              <w:rPr/>
            </w:pPr>
            <w:r>
              <w:rPr/>
              <w:t>техніці (н) без інструктора з ТВН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3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пускні екзамени</w:t>
            </w:r>
          </w:p>
          <w:p>
            <w:pPr>
              <w:pStyle w:val="TextBodyIndent"/>
              <w:rPr/>
            </w:pPr>
            <w:r>
              <w:rPr/>
              <w:t>Проведення іспитів на присвоєння (підвищен.) класної кваліфікації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залікова вправ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СЬОГ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6/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/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/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/2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/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/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/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/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/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/5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ійний склад учбових частин. Учбова вправа №1 ”Водіння в складних умовах місцевості” (3-4 рази у кожному періоді навчання, з них не менше 50% вночі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42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інійних частинах (підрозділах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очна підготовка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1 ”Водіння у складних умовах місцевос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(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(12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1 (д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техніці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 (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2 (д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техніці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3 (н-СМУ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техніці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4 (н-ТВН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техніці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готовка підрозділів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4 ”Водіння у колоні” (на пересіченій місцевості – УВ – 4а, в горах УВ-1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4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4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(16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1 на техніці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2 на техніці (н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(2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чб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права №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”</w:t>
            </w:r>
            <w:r>
              <w:rPr>
                <w:sz w:val="20"/>
              </w:rPr>
              <w:t>Водіння у складі екіпажу”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3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3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(7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3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(7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1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іці (д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3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3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2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іці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-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3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іці (н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-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3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чб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права №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”</w:t>
            </w:r>
            <w:r>
              <w:rPr>
                <w:sz w:val="20"/>
              </w:rPr>
              <w:t>Водіння у складі взводу”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(6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(6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(14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(14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1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іці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2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іці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-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3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іці (н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4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іці (н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чб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права №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”</w:t>
            </w:r>
            <w:r>
              <w:rPr>
                <w:sz w:val="20"/>
              </w:rPr>
              <w:t>Водіння у складі колони (роти, батальйону)”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(1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(-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(-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-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-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(-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1 на техніці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(-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(-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2 на техніці (д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(-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 3 на техніці (н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(-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(-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6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”</w:t>
            </w:r>
            <w:r>
              <w:rPr>
                <w:sz w:val="20"/>
              </w:rPr>
              <w:t>Подолання водних перешкод” – для основних тан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(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(-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н.1 (д) - на техніці – УВ №6а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(6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(6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(4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ГНК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(1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2 (д) – на техніці – УВ №6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4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3 (н) – на техніці – УВ №6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-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4 (д) або (н) – на техніці – УВ №6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 для плаваючих маш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1 (д) – на техніці – УВ №6б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(5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-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-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н.2 (д) або (н) на техніці – УВ №6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-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-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сього за період для основних танкі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6 (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 (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 (5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(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 (41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сього за період для плаваючих машин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9 (25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(25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8 (54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(8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(8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(20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(17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(17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 (41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ідсумкова перевір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firstLine="709"/>
        <w:rPr/>
      </w:pPr>
      <w:r>
        <w:rPr/>
        <w:t>Для колісних машин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  <w:gridCol w:w="3002"/>
        <w:gridCol w:w="3002"/>
        <w:gridCol w:w="2842"/>
      </w:tblGrid>
      <w:tr>
        <w:trPr>
          <w:tblHeader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и і найменування вправ і </w:t>
            </w:r>
          </w:p>
        </w:tc>
        <w:tc>
          <w:tcPr>
            <w:tcW w:w="1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одіїв</w:t>
            </w:r>
          </w:p>
        </w:tc>
      </w:tr>
      <w:tr>
        <w:trPr>
          <w:tblHeader w:val="true"/>
        </w:trPr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ь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имовий період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ітній період</w:t>
            </w:r>
          </w:p>
        </w:tc>
      </w:tr>
      <w:tr>
        <w:trPr>
          <w:tblHeader w:val="true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один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ктичний навід, км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оди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ктичний навід, км.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готовчі вправи (ПВ)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 №1 ”Основи водіння”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 зі СМУ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 №2 ”Подолання природних перешкод”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 за елементами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 зі С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 №3 ”Подолання перешкод і обмежених проходів на підйомах, спусках і косогорах”.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за елементами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 зі СМУ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4 на техніці (н) з ТВН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В №3 ”Подолання перешкод і обмежених проходів на підйомах, спусках і косогорах”.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за елементами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 зі СМУ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4 на техніці (н) з ТВН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бові вправи (УВ)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 №4 ”Водіння у колоні”, виконується на 4-х заняттях; 1-3 заняття – УВ №4а або УВ №4б, а на 4 занятті – УВ №4в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 №4а ”Водіння машин у колоні на пересіченій місцевості”: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н) зі СМУ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 з ТВН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 №46 ”Водіння машин у колоні в горах”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 за елементами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 з ТВН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 №4в ”Марш у складі підрозділу”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4 на техніці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 №6 ”Подолання водних перешкод”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 – виконання УВ №6а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н) зі СМУ або ТВН – виконання УВ №6а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 №5 ”Водіння по дорогах і населених пунктах”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 зі СМУ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4 на техніці (д) або (н), контрольне (іспит на присвоєння класної кваліфікації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ього за збори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</w:tr>
      <w:tr>
        <w:trPr/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осконалення навичок з водіння у підрозділах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очна підготовк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1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(9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(18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(6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(12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-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-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(-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(-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 зі СМУ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-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-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4 на техніці (н) з ТВН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готовка підрозділів (бойове злагодження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4 ”Водіння у колоні” (УВ №4а або УВ №4б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(8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(8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2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8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н) зі СМУ або ТВН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-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-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-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(-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2 ”Водіння у складі екіпажу”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(7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(7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н.2 на техніці (н) з ТВН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-)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-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а вправа №3 ”Водіння у складі взводу”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(6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(14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(6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(14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н) зі СМУ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-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-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3 на техніці (н) з ТВН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(7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а вправа №4 ”Водіння у складі роти (батареї), батальйону (дивізіону)”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(36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(36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(18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(18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н) зі СМУ або ТВН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(18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(18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6 ”Подолання водних перешкод”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6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 – УВ №6б (у складі підрозділу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н) – зі СМУ або з ТВН УВ №6б ( у складі підрозділу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бова вправа №5 ”Водіння по дорогах і населених пунктах”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(20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(20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1 на техніці (д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(-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-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(-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.2 на техніці (н) зі СМУ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(20)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3)</w:t>
            </w:r>
          </w:p>
        </w:tc>
        <w:tc>
          <w:tcPr>
            <w:tcW w:w="2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(20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ього за період навчання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(29)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 (103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(32)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1 (103)</w:t>
            </w:r>
          </w:p>
        </w:tc>
      </w:tr>
      <w:tr>
        <w:trPr/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сумкова перевірка.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;Times New Roman" w:hAnsi="Arial Cyr;Times New Roman" w:eastAsia="Times New Roman" w:cs="Arial Cyr;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8" w:right="-108" w:hanging="0"/>
      <w:jc w:val="center"/>
    </w:pPr>
    <w:rPr>
      <w:sz w:val="20"/>
    </w:rPr>
  </w:style>
  <w:style w:type="paragraph" w:styleId="TextBodyIndent">
    <w:name w:val="Body Text Indent"/>
    <w:basedOn w:val="Normal"/>
    <w:pPr>
      <w:ind w:left="-108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5:23:00Z</dcterms:created>
  <dc:creator>Alexandre Katalov</dc:creator>
  <dc:description/>
  <dc:language>en-US</dc:language>
  <cp:lastModifiedBy>Dima</cp:lastModifiedBy>
  <dcterms:modified xsi:type="dcterms:W3CDTF">1998-12-02T16:55:00Z</dcterms:modified>
  <cp:revision>23</cp:revision>
  <dc:subject/>
  <dc:title>Додаток N 10</dc:title>
</cp:coreProperties>
</file>