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94"/>
        <w:gridCol w:w="5723"/>
        <w:gridCol w:w="1843"/>
        <w:gridCol w:w="1469"/>
        <w:gridCol w:w="1469"/>
        <w:gridCol w:w="1312"/>
        <w:gridCol w:w="2"/>
      </w:tblGrid>
      <w:tr>
        <w:trPr>
          <w:tblHeader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йменування нормативу (часу на 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мови (порядок) виконання нормати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тегорія тих, хто навчається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ціночні показники за виконання нормативу</w:t>
            </w:r>
          </w:p>
        </w:tc>
      </w:tr>
      <w:tr>
        <w:trPr>
          <w:tblHeader w:val="true"/>
        </w:trPr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його виконання)</w:t>
            </w:r>
          </w:p>
        </w:tc>
        <w:tc>
          <w:tcPr>
            <w:tcW w:w="5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ідрозділ)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мінно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бре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9" w:right="-110" w:hanging="0"/>
              <w:jc w:val="center"/>
              <w:rPr>
                <w:sz w:val="22"/>
              </w:rPr>
            </w:pPr>
            <w:r>
              <w:rPr>
                <w:sz w:val="22"/>
              </w:rPr>
              <w:t>задовільно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тановка машини до окопу і вихід з нього (Н-В-1).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шина за 30-50 м від окопу. По команді той, хто навчається ставить машину до окопу і виводить її із окопу спочатку переднім, а потім заднім ходом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ановка і вихід заднім ходом проводиться за сигналом командира (інструктора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с виконання визначається від команди »Вперед» до постановки машини на вихідну лінію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ціночні показники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Постановка машини до окопу переднім ходом без зачеплення стінок та скочуванн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Вихід із окопу заднім ходом без зачеплення стінок та скочуванн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Постановка машини до окопу заднім ходом без зачеплення стінок, зупинки двигуна і скочуванн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Вихід з окопу без зачеплення стінок, зупинки двигуна і скочуванн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Чітке та своєчасне виконання команд командира (інструктора) при постановці машини до окопу і виході  з нього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ханік-водій танка, БМ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одій БТР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х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онан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показникі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х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онан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показник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5 хв</w:t>
            </w:r>
          </w:p>
          <w:p>
            <w:pPr>
              <w:pStyle w:val="Normal"/>
              <w:ind w:left="-80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виконані</w:t>
            </w:r>
          </w:p>
          <w:p>
            <w:pPr>
              <w:pStyle w:val="Normal"/>
              <w:ind w:left="-80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3 показника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нтаження машин на залізничну з торцевої апарелі та бокової платформи та розвантаження з неї (Н-В-2).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шина у 10 м від торцевої апарелі. В машинах знаходиться механік-водій (водій) у положенні по-похідному, двигун працює. Залізнична платформа підготовлена до вантаження. Вантаження і розвантаження проводиться спочатку з торцевої апарелі, а потім з бічної платформи. Машина встановлюється у центрі залізничної платформи, гальмує, двигун не глушиться, кріплення не проводитьс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іксується різниця звису гусениць з платформи, яка не повинна перевищувати 40 мм, після чого проводиться розвантаженн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андир (інструктор) знаходиться на залізничній платформі   не   ближче   5   м   від   машини,   керу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ханік-водій танка, БМ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одій БТР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х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онан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показникі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х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онан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показник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9 хв</w:t>
            </w:r>
          </w:p>
          <w:p>
            <w:pPr>
              <w:pStyle w:val="Normal"/>
              <w:ind w:left="-80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виконані</w:t>
            </w:r>
          </w:p>
          <w:p>
            <w:pPr>
              <w:pStyle w:val="Normal"/>
              <w:ind w:left="-80" w:righ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3 показн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08:01:00Z</dcterms:created>
  <dc:creator>Dima</dc:creator>
  <dc:description/>
  <dc:language>en-US</dc:language>
  <cp:lastModifiedBy>Alex</cp:lastModifiedBy>
  <dcterms:modified xsi:type="dcterms:W3CDTF">2001-11-29T15:31:00Z</dcterms:modified>
  <cp:revision>2</cp:revision>
  <dc:subject/>
  <dc:title>№</dc:title>
</cp:coreProperties>
</file>